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jus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8/2023.  (V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a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évízi Önkéntes Tűzoltó Egyesület (8380 Hévíz, Sugár köz 1.) 2021. évi támogatás elszámolását 1.930.000,- Ft összegben,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</w:rPr>
        <w:t xml:space="preserve">b) Keszthely és Környéke Evangélikus Egyházközösség (8360 Keszthely, Deák Ferenc u. 18.) 2022. évi támogatás elszámolását 150.000,- Ft összegben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z érintett szervezetek képviselői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72"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május 3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j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j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52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5-25T07:52:00Z</dcterms:modified>
  <cp:revision>2</cp:revision>
  <dc:subject/>
  <dc:title/>
</cp:coreProperties>
</file>